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(pieczęć Wykonawcy)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</w:rPr>
        <w:t>Zbiorcze zestawienie cenowe przedmiotu zamówieni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Zakup aparatu USG 3D/4D wraz z dostawą, montażem i szkoleniem personelu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liczoną wartość netto, podatek VAT i cenę brutto z poz. RAZEM należy przenieść do formularza ofertow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8:12:00Z</dcterms:created>
  <dc:creator>Starostwo Powiatowe</dc:creator>
  <dc:description/>
  <cp:keywords/>
  <dc:language>en-US</dc:language>
  <cp:lastModifiedBy>aspalek</cp:lastModifiedBy>
  <cp:lastPrinted>2010-05-19T11:19:00Z</cp:lastPrinted>
  <dcterms:modified xsi:type="dcterms:W3CDTF">2013-02-13T09:04:00Z</dcterms:modified>
  <cp:revision>44</cp:revision>
  <dc:subject/>
  <dc:title/>
</cp:coreProperties>
</file>